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ущественном факте о раскрытии эмитентом ежеквартального отчета</w:t>
      </w:r>
      <w:r>
        <w:rPr>
          <w:b/>
          <w:bCs/>
          <w:sz w:val="22"/>
          <w:szCs w:val="22"/>
        </w:rPr>
        <w:b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9"/>
        <w:gridCol w:w="4976"/>
      </w:tblGrid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Полное фирменное наименование эмитента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о с ограниченной ответственностью «Правоурмийское»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 Сокращенное      фирменное наименование эмитента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ОО «Правоурмийское»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2707, Хабаровский край, Солнечный район, поселок Горный, литера А, офис 1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2717000179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701529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Уникальный   код   эмитента, присвоенный регистрирующим органом                       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417-R</w:t>
            </w:r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Адрес страницы в сети Интернет, используемой   эмитентом для раскрытия информации         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hyperlink r:id="rId2">
              <w:r>
                <w:rPr>
                  <w:rStyle w:val="InternetLink"/>
                  <w:b/>
                  <w:i/>
                </w:rPr>
                <w:t>http://www.pravourmi.ru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19"/>
                <w:szCs w:val="19"/>
                <w:u w:val="single"/>
              </w:rPr>
            </w:pPr>
            <w:hyperlink r:id="rId3">
              <w:r>
                <w:rPr>
                  <w:rStyle w:val="InternetLink"/>
                  <w:b/>
                  <w:i/>
                  <w:color w:val="0000FF"/>
                  <w:sz w:val="19"/>
                  <w:szCs w:val="19"/>
                  <w:u w:val="single"/>
                  <w:lang w:val="zxx"/>
                </w:rPr>
                <w:t>http://e-disclosure.ru/portal/company.aspx?id=31616</w:t>
              </w:r>
            </w:hyperlink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Дата наступления события (существенного факта), о котором составлено сообщение </w:t>
              <w:tab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  <w:r>
              <w:rPr>
                <w:b/>
                <w:bCs/>
                <w:i/>
                <w:iCs/>
              </w:rPr>
              <w:t>2.02.2021 г.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2.1. Вид документа, раскрытого эмитентом, и отчетный период, за который он составлен: отчет эмитента (ежеквартальный отчет) за период 4 кв. 2020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2.2. Адрес страницы в сети Интернет, на которой опубликован текст отчета эмитента: http://www.e-disclosure.ru/portal/files.aspx?id=31616&amp;type=5; http://pravourmi.ru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2.3. Дата опубликования текста отчета эмитента на странице в сети Интернет: 12.02.2021.</w:t>
            </w:r>
          </w:p>
          <w:p>
            <w:pPr>
              <w:pStyle w:val="Normal"/>
              <w:jc w:val="both"/>
              <w:rPr/>
            </w:pPr>
            <w:r>
              <w:rPr/>
              <w:t>2.4. Копия отчета эмитента предоставляется по требованию заинтересованного лица за плату, не превышающую расходов на изготовление копии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Подпись</w:t>
            </w:r>
          </w:p>
        </w:tc>
      </w:tr>
      <w:tr>
        <w:trPr>
          <w:trHeight w:val="120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.1. Генеральный директор 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Правоурмийское»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>______________            Е.А.Колесов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  <w:lang w:eastAsia="ru-RU"/>
              </w:rPr>
              <w:t>3.2. «12» февраля 2021 г.     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urmi.ru/" TargetMode="External"/><Relationship Id="rId3" Type="http://schemas.openxmlformats.org/officeDocument/2006/relationships/hyperlink" Target="http://e-disclosure.ru/portal/company.aspx?id=3161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15:00Z</dcterms:created>
  <dc:creator>Stanislav</dc:creator>
  <dc:description/>
  <cp:keywords/>
  <dc:language>en-US</dc:language>
  <cp:lastModifiedBy>Манаенкова Елена Геннадьевна</cp:lastModifiedBy>
  <cp:lastPrinted>2014-02-14T10:37:00Z</cp:lastPrinted>
  <dcterms:modified xsi:type="dcterms:W3CDTF">2021-02-16T09:36:00Z</dcterms:modified>
  <cp:revision>20</cp:revision>
  <dc:subject/>
  <dc:title>Сообщение</dc:title>
</cp:coreProperties>
</file>